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</w:tblGrid>
      <w:tr>
        <w:trPr>
          <w:trHeight w:val="360" w:hRule="atLeast"/>
        </w:trPr>
        <w:tc>
          <w:tcPr>
            <w:tcW w:w="3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科学与技术系转专业考核工作方案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充分发展我校学生的个性、爱好和特长，促进学生健康、全面发展，根据《晋中学院普通本科学生转专业管理办法》以及关于做好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春季普通本科学生转专业工作的通知安排，结合本系实际情况制定本方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领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  长：王全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副组长：杨建艳、韩宏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成  员：毕中情、刘巧梅、曹鑫洋、刘文兰、拟转入专业的辅导员（班主任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转入、转出计划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930"/>
        <w:gridCol w:w="1530"/>
        <w:gridCol w:w="1005"/>
        <w:gridCol w:w="1035"/>
      </w:tblGrid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学生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招生科类  （文、理、文理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可接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学生数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可转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学生数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20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前教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文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应用心理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文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转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思想积极上进、心理健康状况良好、身体条件符合申请转入专业的学习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用心理学专业不接收艺术类、体育类专业的学生；学前教育专业优先选择接收艺术类、体育类专业的学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校期间只能有一次转专业记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校期间未受到任何形式的处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kern w:val="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原则上须在原专业的所有已修课程考试无挂科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核内容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（一）应用心理学专业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考试科目：发展心理学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参考书目：林崇德《发展心理学》人民教育出版社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面试考试内容，一般包括以下几个方面：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心理健康状况测评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自我介绍与转专业理由陈述：让学生介绍自己的基本情况、学习成绩、特长、参加活动及获奖情况、社会实践经历等，并阐述申请转专业的动机和对应用心理学专业的认识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心理素质：评估学生的心理素质，如面对压力和挑战时的态度和应对方式，可以通过提问一些假设性的问题，如“如果你在学习过程中遇到困难，你会怎么办？”来了解学生的心态和解决问题的能力。或者，在提问过程中，如果学生遇到不会回答的问题，观察其是否能够保持冷静，是否愿意主动向面试官请教或表达自己的困惑，这可以反映出学生的心理素质和人际交往态度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沟通能力：通过与学生的交流互动，观察学生的语言表达是否清晰、逻辑是否连贯，能否准确地表达自己的想法和观点，以及在交流过程中是否能够倾听他人的意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（二）学前教育专业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笔试考试科目：教育学原理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参考书目：《教育学原理》编写组编写的马克思主义理论研究和建设工程重点教材：《教育学原理》，高等教育出版社出版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面试考试内容，一般包括以下几个方面：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心理健康状况测评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自我介绍与转专业理由陈述：让学生介绍自己的基本情况、学习成绩、特长、参加活动及获奖情况、社会实践经历等，并阐述申请转专业的动机和对学前教育专业的认识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专业知识问答：针对学前教育专业的相关知识进行提问，考查学生对专业知识的掌握程度和理解能力。如问及学生思想与心理健康情况、学前教育专业认知等方面的问题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才艺展示：要求学生展示一项与学前教育相关的才艺，在唱歌、跳舞、钢琴、绘画、讲故事、朗诵中任选一项进行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分钟的才艺展示，以评估学生的艺术素养和表达能力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5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情景模拟或案例分析：设置一些与幼儿教育相关的实际情景或案例，让学生进行模拟教学或分析，考查其应变能力和解决实际问题的能力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方正仿宋_GB2312"/>
          <w:b/>
          <w:b/>
          <w:bCs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32"/>
          <w:szCs w:val="32"/>
        </w:rPr>
        <w:t>说明：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其中（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为必选项，其他四项由面试教师随机选择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核方式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考核方式：闭卷笔试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+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综合面试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成绩计算：转专业学生成绩由笔试成绩与面试成绩组成，其中笔试成绩占总成绩的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50%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，面试成绩占总成绩的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50%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面试成绩不低于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 xml:space="preserve">60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分，方为考核通过），按照总评成绩由高到低依次录取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考核时间及地点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考试时间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上午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考试地点：清雅苑①号楼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8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要求：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考生需按时提前十分钟到场签到，携带身份证、一卡通、学生证等身份信息（需有清晰头像照片），考试开考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钟后禁止参加考试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人：王全旺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</w:rPr>
        <w:t>13653423919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公地点：清雅苑①号楼</w:t>
      </w:r>
      <w:r>
        <w:rPr>
          <w:rFonts w:eastAsia="黑体" w:cs="黑体" w:ascii="黑体" w:hAnsi="黑体"/>
          <w:sz w:val="32"/>
          <w:szCs w:val="32"/>
        </w:rPr>
        <w:t>21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科学与技术系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2:23:00Z</dcterms:created>
  <dc:creator>Administrator</dc:creator>
  <dc:description/>
  <dc:language>en-US</dc:language>
  <cp:lastModifiedBy>王燕</cp:lastModifiedBy>
  <cp:lastPrinted>2025-01-06T09:50:00Z</cp:lastPrinted>
  <dcterms:modified xsi:type="dcterms:W3CDTF">2025-01-22T09:24:4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CAB93811A4BE29C13FE283639934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U0OGY4NjBkOWM1YWNhYjExNzVlZDY3ZDhlZjkzOGIiLCJ1c2VySWQiOiI0MDI4NDg1NjAifQ==</vt:lpwstr>
  </property>
</Properties>
</file>