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</w:tblGrid>
      <w:tr>
        <w:trPr>
          <w:trHeight w:val="360" w:hRule="atLeast"/>
        </w:trPr>
        <w:tc>
          <w:tcPr>
            <w:tcW w:w="30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经济管理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系转专业考核工作方案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充分发展我校学生的个性、爱好和特长，促进学生健康、全面发展，根据《晋中学院普通本科学生转专业管理办法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校教字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关于做好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春季普通本科学生转专业工作的通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sz w:val="32"/>
          <w:szCs w:val="32"/>
        </w:rPr>
        <w:t>安排，结合本系实际情况制定本方案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组织领导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组  长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冀里萃  刘亚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副组长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王  栋  赵云海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成  员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郁少婷  李官辉  张在冉  田丽芳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转入、转出计划</w:t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40"/>
        <w:gridCol w:w="1188"/>
        <w:gridCol w:w="1832"/>
        <w:gridCol w:w="1005"/>
        <w:gridCol w:w="1035"/>
      </w:tblGrid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  <w:t>2024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学生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招生科类  （文、理、文理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可接收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学生数（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  <w:t>10%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可转出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学生数（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  <w:t>20%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经济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  <w:lang w:val="en-US" w:eastAsia="zh-CN"/>
              </w:rPr>
              <w:t>1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  <w:lang w:val="en-US" w:eastAsia="zh-CN"/>
              </w:rPr>
              <w:t>文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财务管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  <w:lang w:val="en-US" w:eastAsia="zh-CN"/>
              </w:rPr>
              <w:t>19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  <w:lang w:val="en-US" w:eastAsia="zh-CN"/>
              </w:rPr>
              <w:t>文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  <w:lang w:val="en-US" w:eastAsia="zh-CN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人力资源管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  <w:lang w:val="en-US" w:eastAsia="zh-CN"/>
              </w:rPr>
              <w:t>8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  <w:lang w:val="en-US" w:eastAsia="zh-CN"/>
              </w:rPr>
              <w:t>文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转入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符合《晋中学院普通本科学生转专业管理办法》（校教字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）规定的转专业条件外，还须满足下列条件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思想积极上进、心理健康状况良好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校期间未受到任何形式的处分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考核内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笔试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考试科目：高等数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参考书目：林伟初主编《高等数学》（经管类）第二版（上），北京大学出版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面试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自我介绍与转专业理由陈述：学生介绍自己的基本情况、学习成绩、特长、参加活动及获奖情况、社会实践经历等，并阐述申请转专业的动机和对转入专业的认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沟通表达能力：通过互动交流，观察学生的语言表达是否清晰、逻辑是否连贯，能否准确地表达自己的想法和观点，以及在交流过程中是否能够倾听他人的意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考核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考核方式：闭卷笔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综合面试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无论申请人数是否达到拟接收人数，申请转入本院系专业学生均需参加本院系安排的笔试和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成绩计算：转专业学生成绩由笔试成绩与面试成绩组成，其中笔试成绩占总成绩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面试成绩占总成绩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最后按照考核总成绩由高到低依次录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考核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考试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考试地点：文锦苑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联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系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人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郁少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联系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511078414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办公地点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文锦</w:t>
      </w:r>
      <w:r>
        <w:rPr>
          <w:rFonts w:ascii="黑体" w:hAnsi="黑体" w:cs="黑体" w:eastAsia="黑体"/>
          <w:sz w:val="32"/>
          <w:szCs w:val="32"/>
        </w:rPr>
        <w:t>苑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②</w:t>
      </w:r>
      <w:r>
        <w:rPr>
          <w:rFonts w:ascii="黑体" w:hAnsi="黑体" w:cs="黑体" w:eastAsia="黑体"/>
          <w:sz w:val="32"/>
          <w:szCs w:val="32"/>
        </w:rPr>
        <w:t>号楼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0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济管理</w:t>
      </w:r>
      <w:r>
        <w:rPr>
          <w:rFonts w:ascii="仿宋_GB2312" w:hAnsi="仿宋_GB2312" w:cs="仿宋_GB2312" w:eastAsia="仿宋_GB2312"/>
          <w:sz w:val="32"/>
          <w:szCs w:val="32"/>
        </w:rPr>
        <w:t>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44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华文仿宋">
    <w:charset w:val="86"/>
    <w:family w:val="auto"/>
    <w:pitch w:val="default"/>
  </w:font>
  <w:font w:name="方正仿宋_GB2312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2T02:23:00Z</dcterms:created>
  <dc:creator>Administrator</dc:creator>
  <dc:description/>
  <dc:language>en-US</dc:language>
  <cp:lastModifiedBy>王燕</cp:lastModifiedBy>
  <cp:lastPrinted>2025-01-06T09:50:00Z</cp:lastPrinted>
  <dcterms:modified xsi:type="dcterms:W3CDTF">2025-01-22T11:41:3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DF600B0E5D480885028D48CDDB1201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jU0OGY4NjBkOWM1YWNhYjExNzVlZDY3ZDhlZjkzOGIiLCJ1c2VySWQiOiI0MDI4NDg1NjAifQ==</vt:lpwstr>
  </property>
</Properties>
</file>